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汇综发</w:t>
      </w:r>
      <w:r>
        <w:rPr/>
        <w:t>[2009]77</w:t>
      </w:r>
      <w:r>
        <w:rPr/>
        <w:t>号关于外汇指定银行直接办理资本项目外汇业务操作规程的通知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发布单位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 xml:space="preserve">国家外汇管理局 </w:t>
      </w:r>
      <w:r>
        <w:rPr/>
        <w:drawing>
          <wp:inline distT="0" distB="0" distL="0" distR="0">
            <wp:extent cx="5273040" cy="766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6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766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6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7663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6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766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6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7663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6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7663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6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7673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67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7673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67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673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67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673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67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673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67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7673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67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9:20:00Z</dcterms:created>
  <dc:creator>www.shui5.cn&lt;税屋&gt;</dc:creator>
  <dc:description/>
  <cp:keywords/>
  <dc:language>en-US</dc:language>
  <cp:lastModifiedBy>X</cp:lastModifiedBy>
  <dcterms:modified xsi:type="dcterms:W3CDTF">2012-11-23T13:40:00Z</dcterms:modified>
  <cp:revision>4</cp:revision>
  <dc:subject/>
  <dc:title>汇综发[2009]77号 关于外汇指定银行直接办理资本项目外汇业务操作规程的通知</dc:title>
</cp:coreProperties>
</file>